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674"/>
        <w:gridCol w:w="1675"/>
        <w:gridCol w:w="1675"/>
        <w:gridCol w:w="1675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g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dern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dern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dern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dern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ocation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azakhstan</w:t>
            </w:r>
            <w:r>
              <w:rPr>
                <w:b/>
              </w:rPr>
              <w:t xml:space="preserve">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º14´00´´N;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º22´00´´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haryk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º14´00´´N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º22´00´´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amir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º14´00´´N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º22´00´´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lgana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º14´00´´N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º22´00´´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arabulak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tholog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il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il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il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il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pth(m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30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tal number of grain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2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ount of pollen of tree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ount of pollen of herb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3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ount of spore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nu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ercu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li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tul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lix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phedr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minea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yperacea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nopodiacea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teracea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emisi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yophyllacea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guminosa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sacea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lygonacea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ntaginacea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hagnum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>
          <w:lang w:val="en-US"/>
        </w:rPr>
        <w:t>Table 1. Subzone of tussock-cereal dry steppes of the Zavolzhye-Kazakhstan steppe East part of the North Caspian region. Western Kazakhstan. Watershed between Ural River and the river Wil. Uralsk (Oral) Province: 51º14´00´´N; 51º22´00´´E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47:00Z</dcterms:created>
  <dc:creator>User</dc:creator>
  <dc:description/>
  <cp:keywords/>
  <dc:language>en-US</dc:language>
  <cp:lastModifiedBy>Olga</cp:lastModifiedBy>
  <dcterms:modified xsi:type="dcterms:W3CDTF">2016-09-11T20:26:00Z</dcterms:modified>
  <cp:revision>16</cp:revision>
  <dc:subject/>
  <dc:title/>
</cp:coreProperties>
</file>